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0.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071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10.15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r KEL beim Einsatzobjekt Rothenburg meldet: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Wir konnten die südlichen Öltanks nicht halten. Sie sind nun auch im Vollbrand. Tanks werden gekühlt um Explosion zu vermeiden. Neue Haltelinie südlich aufgezogen. Versuchen weiterhin Brandausbreitung zu verhindern.“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anklager Rothenburg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iterer Treibstoff der in die Umwelt gelangt.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KEL 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ignis beginnt zu eskalieren. Massierung der Kräfte notwendig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chwere Löschmittel durch KFS organisieren. 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7T21:32:00Z</cp:lastPrinted>
  <dcterms:modified xsi:type="dcterms:W3CDTF">2011-03-07T22:53:00Z</dcterms:modified>
  <cp:revision>21</cp:revision>
  <dc:subject/>
  <dc:title>Lageverarbeitungszyklus - Fallbeispiel 1</dc:title>
</cp:coreProperties>
</file>